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</w:rPr>
        <w:t xml:space="preserve">Blue Folder Name/Room # </w:t>
      </w:r>
      <w:r>
        <w:rPr/>
        <w:t>________________________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 OF YEAR OVERDUE NOTICE – NO EXCEP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:________________</w:t>
      </w:r>
    </w:p>
    <w:p>
      <w:pPr>
        <w:pStyle w:val="Normal"/>
        <w:rPr>
          <w:sz w:val="22"/>
        </w:rPr>
      </w:pPr>
      <w:r>
        <w:rPr>
          <w:sz w:val="22"/>
        </w:rPr>
        <w:t>Student Name:___________________________________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  <w:t>Notice #: ___________________</w:t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lease return the following library book(s) </w:t>
      </w:r>
      <w:r>
        <w:rPr>
          <w:sz w:val="22"/>
          <w:u w:val="single"/>
        </w:rPr>
        <w:t>immediately</w:t>
      </w:r>
      <w:r>
        <w:rPr>
          <w:sz w:val="22"/>
        </w:rPr>
        <w:t>. The library is closed for the year.  Take the book directly to the library rather than your classroom return basket. If the book is more than one month overdue, a fine has begun to accumulate and is noted below. Fines do not accumulate over weekends, scheduled days off or during the book fai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port cards will not be issued to students with outstanding library books or fe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tle, Replacement Fee, Fine (if applicable) and Due D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tle, Replacement Fee, Fine (if applicable) and Due D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rs. Wild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</w:rPr>
        <w:t xml:space="preserve">Blue Folder Name/Room # </w:t>
      </w:r>
      <w:r>
        <w:rPr/>
        <w:t>________________________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 OF YEAR OVERDUE NOTICE – NO EXCEP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:________________</w:t>
      </w:r>
    </w:p>
    <w:p>
      <w:pPr>
        <w:pStyle w:val="Normal"/>
        <w:rPr>
          <w:sz w:val="22"/>
        </w:rPr>
      </w:pPr>
      <w:r>
        <w:rPr>
          <w:sz w:val="22"/>
        </w:rPr>
        <w:t>Student Name:___________________________________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  <w:t>Notice #: ___________________</w:t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lease return the following library book(s) </w:t>
      </w:r>
      <w:r>
        <w:rPr>
          <w:sz w:val="22"/>
          <w:u w:val="single"/>
        </w:rPr>
        <w:t>immediately</w:t>
      </w:r>
      <w:r>
        <w:rPr>
          <w:sz w:val="22"/>
        </w:rPr>
        <w:t>. The library is closed for the year.  Take the book directly to the library rather than your classroom return basket. If the book is more than one month overdue, a fine has begun to accumulate and is noted below. Fines do not accumulate over weekends, scheduled days off or during the book fai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port cards will not be issued to students with outstanding library books or fe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tle, Replacement Fee, Fine (if applicable) and Due D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tle, Replacement Fee, Fine (if applicable) and Due D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rs. Wild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00:00Z</dcterms:created>
  <dc:creator>wildner.kristine</dc:creator>
  <dc:description/>
  <cp:keywords/>
  <dc:language>en-US</dc:language>
  <cp:lastModifiedBy>HA USER</cp:lastModifiedBy>
  <cp:lastPrinted>2009-05-27T09:34:00Z</cp:lastPrinted>
  <dcterms:modified xsi:type="dcterms:W3CDTF">2009-06-15T20:34:00Z</dcterms:modified>
  <cp:revision>3</cp:revision>
  <dc:subject/>
  <dc:title>_____________________________________________________</dc:title>
</cp:coreProperties>
</file>